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60461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01.2013   №  11(1)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>
          <w:trHeight w:val="1006" w:hRule="atLeast"/>
        </w:trPr>
        <w:tc>
          <w:tcPr>
            <w:tcW w:w="393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2"/>
              </w:rPr>
              <w:t>О формировании Общественной палаты Златоустовского  городского  округа 2013-2014 годов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2"/>
              </w:rPr>
            </w:pPr>
            <w:r>
              <w:rPr>
                <w:color w:val="FFFFFF"/>
                <w:sz w:val="28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 соответствии с постановлением Администрации Златоустовского городского округа от 18.01.2013 г. № 11-п "Об Общественной палате Златоустовского городского округа", по результатам проведения консультаций с организациями, общественными объединениями и на основании личного письменного согласия граждан войти в состав Общественной палаты Златоустовского городского округа 2013-2014 годов,                          </w:t>
      </w:r>
    </w:p>
    <w:p>
      <w:pPr>
        <w:pStyle w:val="TextBodyIndent"/>
        <w:rPr>
          <w:szCs w:val="22"/>
        </w:rPr>
      </w:pPr>
      <w:r>
        <w:rPr>
          <w:szCs w:val="22"/>
        </w:rPr>
        <w:t>ПОСТАНОВЛЯЮ:</w:t>
      </w:r>
    </w:p>
    <w:p>
      <w:pPr>
        <w:pStyle w:val="TextBodyIndent"/>
        <w:rPr>
          <w:szCs w:val="22"/>
        </w:rPr>
      </w:pPr>
      <w:r>
        <w:rPr>
          <w:szCs w:val="22"/>
        </w:rPr>
        <w:t>1. Создать Общественную палату Златоустовского городского округа 2013-2014 годов и утвердить следующий состав: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34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  <w:t>Зяблов Сергей Владимирович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  <w:t>советник Главы Златоустовского городского округа, Герой Росс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2"/>
              </w:rPr>
              <w:t>Ахтарьярова Наталья Игорьевн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лавный врач муниципального бюджетного лечебного профилактического учреждения здравоохранения «Городская  больница № 3»</w:t>
            </w:r>
          </w:p>
        </w:tc>
      </w:tr>
      <w:tr>
        <w:trPr>
          <w:trHeight w:val="1939" w:hRule="atLeast"/>
        </w:trPr>
        <w:tc>
          <w:tcPr>
            <w:tcW w:w="365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2"/>
              </w:rPr>
              <w:t>Мухометьярова Ольга Ивановна</w:t>
            </w:r>
          </w:p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иректор Златоустовского филиала частного образовательного учреждения высшего профессионального образования «Южно-Уральский институт управления и экономики» в городе Златоусте, председатель Регионального отделения «Социал-демократического союза женщин России» в Челябин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Терентьев Андрей Сергеевич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едседатель Златоустовского отделения политической партии «Справедливая Россия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елкина Лариса Владимировн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TextBodyIndent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правляющая открытого акционерного общества «Уралсиб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Ющенко Игорь Витальевич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TextBodyIndent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меститель председателя Ассоциации профсоюзных организаций Златоустовского городского округ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  <w:t>Дементьева Наталья Андреевн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TextBodyIndent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седатель  Комитета территориального общественного самоуправления «Уреньгинский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>2. Предложить членам Общественной палаты Златоустовского городского округа 2013-2014 годов приступить к формированию полного состава Общественной Палаты Златоустовского городского округа 2013-2014 годов (приложение 1, 2, 3)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3. Признать утратившим силу постановление Администрации Златоустовского городского округа «О формировании Общественной палаты Златоустовского городского округа 2011- 2012 годов» от 09.02.2011 г. № 46-п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4. Информационно-аналитическому отделу Администрации Златоустовского городского округа (Грязнова И.В.) опубликовать настоящее постановление в средствах массовой информации и разместить на официальном сайте Златоустовского городского округа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5. Организацию выполнения настоящего постановления возложить на начальника Организационного управления Администрации Златоустовского городского округа  Гавричкова А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</w:t>
      </w:r>
      <w:r>
        <w:rPr>
          <w:sz w:val="24"/>
          <w:szCs w:val="24"/>
        </w:rPr>
        <w:t>В.А. Жилин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FFFFFF"/>
                <w:szCs w:val="18"/>
              </w:rPr>
            </w:pPr>
            <w:r>
              <w:rPr>
                <w:color w:val="FFFFFF"/>
                <w:szCs w:val="18"/>
              </w:rPr>
              <w:t>Верно: главный специалист</w:t>
            </w:r>
          </w:p>
          <w:p>
            <w:pPr>
              <w:pStyle w:val="Normal"/>
              <w:rPr>
                <w:color w:val="FFFFFF"/>
                <w:szCs w:val="18"/>
              </w:rPr>
            </w:pPr>
            <w:r>
              <w:rPr>
                <w:color w:val="FFFFFF"/>
                <w:szCs w:val="18"/>
              </w:rPr>
              <w:t>отдела по общим вопросам</w:t>
            </w:r>
          </w:p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color w:val="FFFFFF"/>
                <w:szCs w:val="18"/>
              </w:rPr>
              <w:t>Чиненова Е.В. 18.01.2013</w:t>
            </w:r>
          </w:p>
        </w:tc>
      </w:tr>
    </w:tbl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азослано: Оргуправление, общий отдел, ИАО, по списку-7, прок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02:00Z</dcterms:created>
  <dc:creator>prot_1</dc:creator>
  <dc:description/>
  <dc:language>en-US</dc:language>
  <cp:lastModifiedBy>prot_1</cp:lastModifiedBy>
  <cp:lastPrinted>2013-01-24T11:01:00Z</cp:lastPrinted>
  <dcterms:modified xsi:type="dcterms:W3CDTF">2013-01-24T06:02:00Z</dcterms:modified>
  <cp:revision>2</cp:revision>
  <dc:subject/>
  <dc:title>город Златоуст Челябинской области</dc:title>
</cp:coreProperties>
</file>